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1960917529" r:id="rId2"/>
        </w:objec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sz w:val="18"/>
          <w:lang w:val="en-US"/>
        </w:rPr>
      </w:r>
    </w:p>
    <w:p>
      <w:pPr>
        <w:pStyle w:val="Heading1"/>
        <w:tabs>
          <w:tab w:val="clear" w:pos="708"/>
          <w:tab w:val="left" w:pos="3924" w:leader="none"/>
        </w:tabs>
        <w:rPr>
          <w:sz w:val="22"/>
        </w:rPr>
      </w:pPr>
      <w:r>
        <w:rPr>
          <w:sz w:val="22"/>
        </w:rPr>
        <w:t>МЭРИЯ  ГОРОДА  АРХАНГЕЛЬСК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80"/>
        <w:rPr>
          <w:bCs/>
        </w:rPr>
      </w:pPr>
      <w:r>
        <w:rPr>
          <w:bCs/>
        </w:rPr>
        <w:t>ДИРЕКТОР ДЕПАРТАМЕНТА МУНИЦИПАЛЬНОГО ИМУЩЕСТВ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38"/>
        </w:rPr>
      </w:pPr>
      <w:r>
        <w:rPr>
          <w:b/>
          <w:sz w:val="38"/>
        </w:rPr>
        <w:t>П Р И К А З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  <w:t xml:space="preserve">от 24 июля 2014 года </w:t>
        <w:tab/>
        <w:tab/>
        <w:tab/>
        <w:tab/>
        <w:tab/>
        <w:tab/>
        <w:t xml:space="preserve">               № 030-04/94</w:t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Cs w:val="28"/>
              </w:rPr>
              <w:t xml:space="preserve">О проведении аукциона на право заключить договор о развитии застроенной территории в муниципальном образован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"Город Архангельск"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кодексом Российской Федерации от 29.12.2004 № 190-ФЗ (с изменениями), Положением о развитии застроенной территории в муниципальном образовании "Город Архангельск", утвержденным постановлением мэра города Архангельска от 16.01.2008 № 8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 Провести 05 сентября 2014 года в 15 часов 00 минут аукцион,  открытый   по составу участников и форме подачи заявок, на право заключить договор о развитии следующих застроенных территорий в муниципальном образовании "Город Архангельск":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1. Площадью 0,2857 га, в границах ул. Серафимовича и пр. Ломоносова в Ломоносовском территориальном округе (объект № 1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лощадью 0,3564 га, в границах пр. Шубина и пр. Троицкого в Октябрьском территориальном округе (объект № 2).</w:t>
      </w:r>
    </w:p>
    <w:p>
      <w:pPr>
        <w:pStyle w:val="TextBody"/>
        <w:ind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1. Начальную цену (с учетом НДС)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1 – 659 60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2 – 1 065 700 рублей;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2. Сумму задатка: 20 процентов начальной цены объектов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Шаг аукциона: 5 процентов начальной цены аукциона. 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2.4. Срок подачи заявок на участие в аукционе: с 28 июля 2014 года по 01 сентября 2014 года, с 09.00 до 12.30, с 13.30 до 16.30 ежедневно, кроме выходных и праздничных дней.</w:t>
      </w:r>
    </w:p>
    <w:p>
      <w:pPr>
        <w:pStyle w:val="TextBody"/>
        <w:ind w:right="-143" w:firstLine="567"/>
        <w:jc w:val="left"/>
        <w:rPr/>
      </w:pPr>
      <w:r>
        <w:rPr>
          <w:b w:val="false"/>
          <w:sz w:val="28"/>
          <w:szCs w:val="28"/>
        </w:rPr>
        <w:t>2.5. Порядок внесения и возврата задатка: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Для участия в аукционе претендент вносит установленный задаток на расчетный счет Организатора. Получатель: департамент финансов мэрии города Архангельска, (ДМИ, л/с 05813200000), ИНН 2901059821, КПП 290101001, р/с № 40302810400005000001 в Отделение Архангельск г. Архангельск, БИК 041117001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Срок внесения задатка на расчетный счет организатора по 01 сентября 2014 года включительно. 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TextBody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b w:val="false"/>
          <w:sz w:val="28"/>
          <w:szCs w:val="28"/>
        </w:rPr>
        <w:t>2.6. Место проведения аукциона: г. Архангельск, пл. В.И. Ленина, д.5, каб. 436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: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Извещение о проведении аукциона для опубликования в средствах массовой информации (приложение № 1).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звещение о проведении аукциона, размещаемое на официальном сайте   Российской Федерации и на официальном информационном Интернет-портале муниципального образования "Город Архангельск" (приложение № 2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3. Форму заявки на участие в аукционе (приложение № 3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4. Проекты договоров  о развитии  застроенной  территории  (приложения № 4, 5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4. Опубликовать извещение  о проведении аукциона (приложение № 1) 25 июля 2014 года в средствах массовой информации, разместить  извещение о проведении аукциона (приложение № 2) 25 июля 2014 года на официальном сайте Российской Федерации в сети Интернет и на официальном информационном Интернет-портале муниципального образования "Город Архангельск".</w:t>
      </w:r>
    </w:p>
    <w:p>
      <w:pPr>
        <w:pStyle w:val="TextBody"/>
        <w:spacing w:before="0" w:after="120"/>
        <w:ind w:right="-143" w:firstLine="567"/>
        <w:jc w:val="left"/>
        <w:rPr/>
      </w:pPr>
      <w:r>
        <w:rPr>
          <w:b w:val="false"/>
          <w:sz w:val="28"/>
          <w:szCs w:val="28"/>
        </w:rPr>
        <w:t>5. Контроль за исполнением данного приказа оставляю  за собой.</w:t>
      </w:r>
    </w:p>
    <w:p>
      <w:pPr>
        <w:pStyle w:val="Normal"/>
        <w:ind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а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>муниципального имущества                                                                С. В. Карп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16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24" w:leader="none"/>
      </w:tabs>
      <w:rPr>
        <w:rFonts w:ascii="Academy;Times New Roman" w:hAnsi="Academy;Times New Roman" w:cs="Academy;Times New Roman"/>
        <w:sz w:val="18"/>
      </w:rPr>
    </w:pPr>
    <w:r>
      <w:rPr>
        <w:sz w:val="16"/>
      </w:rPr>
      <w:t>Общий отдел мэрии г.Архангельска. Заказ 016.  15.03.2010</w:t>
    </w:r>
  </w:p>
  <w:p>
    <w:pPr>
      <w:pStyle w:val="Footer"/>
      <w:rPr>
        <w:rFonts w:ascii="Academy;Times New Roman" w:hAnsi="Academy;Times New Roman" w:cs="Academy;Times New Roman"/>
        <w:sz w:val="18"/>
      </w:rPr>
    </w:pPr>
    <w:r>
      <w:rPr>
        <w:rFonts w:cs="Academy;Times New Roman" w:ascii="Academy;Times New Roman" w:hAnsi="Academy;Times New Roman"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01" w:hanging="0"/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30:00Z</dcterms:created>
  <dc:creator>Fadeeva</dc:creator>
  <dc:description/>
  <dc:language>en-US</dc:language>
  <cp:lastModifiedBy>Мария Сергеевна Пасторина</cp:lastModifiedBy>
  <cp:lastPrinted>2013-02-21T15:39:00Z</cp:lastPrinted>
  <dcterms:modified xsi:type="dcterms:W3CDTF">2014-07-25T06:30:00Z</dcterms:modified>
  <cp:revision>2</cp:revision>
  <dc:subject/>
  <dc:title/>
</cp:coreProperties>
</file>